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по формированию и подготовке кадрового резерва для замещения вакантных должностей муниципальной службы в администрации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ind w:left="4820" w:hanging="0"/>
        <w:rPr/>
      </w:pPr>
      <w:r>
        <w:rPr>
          <w:sz w:val="28"/>
          <w:szCs w:val="28"/>
        </w:rPr>
        <w:t>Ейский муниципальный район Краснодарского края</w:t>
      </w:r>
      <w:r>
        <w:rPr/>
        <w:t xml:space="preserve">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заявления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>Председателю комиссии по формированию и подготовке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Кадрового резерва для замещения вакантных должностей муниципальной службы в администрации муниципального образования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 Краснодарского края</w:t>
      </w:r>
    </w:p>
    <w:p>
      <w:pPr>
        <w:pStyle w:val="Normal"/>
        <w:ind w:left="48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800" w:hanging="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ConsPlusNonformat"/>
        <w:widowControl/>
        <w:ind w:left="4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ind w:left="4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nformat"/>
        <w:widowControl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 (ей) по адресу: _______</w:t>
      </w:r>
    </w:p>
    <w:p>
      <w:pPr>
        <w:pStyle w:val="ConsPlusNonformat"/>
        <w:widowControl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 №___________</w:t>
      </w:r>
    </w:p>
    <w:p>
      <w:pPr>
        <w:pStyle w:val="ConsPlusNonformat"/>
        <w:widowControl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 (когда, кем) __________________</w:t>
      </w:r>
    </w:p>
    <w:p>
      <w:pPr>
        <w:pStyle w:val="ConsPlusNonformat"/>
        <w:widowControl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,</w:t>
      </w:r>
    </w:p>
    <w:p>
      <w:pPr>
        <w:pStyle w:val="ConsPlusNonformat"/>
        <w:widowControl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шу принять мои документы для участия в отборе кандидатов в кадровый резерв для замещения вакантных должностей муниципальной службы в администрации муниципального образования Ейский муниципальный район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екомендация __________________________________ на ___ 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(Ф.И.О. рекомендующего лица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Анкета, заполненная собственноручно, на ___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гласие на обработку персональных данных, на ____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пии документов, подтверждающих уровень профессиональной подготовки и трудовой деятельности, на ___ л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«_____» _______  ___ 20__ г.      _________________  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   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адровой работ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ий муниципальны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Т.В. Иващенко</w:t>
      </w:r>
    </w:p>
    <w:sectPr>
      <w:headerReference w:type="default" r:id="rId2"/>
      <w:type w:val="nextPage"/>
      <w:pgSz w:w="11906" w:h="16838"/>
      <w:pgMar w:left="1701" w:right="56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5:59:00Z</dcterms:created>
  <dc:creator>Перелыгина</dc:creator>
  <dc:description/>
  <cp:keywords/>
  <dc:language>en-US</dc:language>
  <cp:lastModifiedBy>u04_02</cp:lastModifiedBy>
  <cp:lastPrinted>2025-11-24T17:05:00Z</cp:lastPrinted>
  <dcterms:modified xsi:type="dcterms:W3CDTF">2025-11-24T14:06:00Z</dcterms:modified>
  <cp:revision>33</cp:revision>
  <dc:subject/>
  <dc:title>Об утверждении Положения о резерве</dc:title>
</cp:coreProperties>
</file>